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ализ результатов ОГЭ по родному (татарскому) языку обучающихся 9 классов общеобразовательных учреждений Бураевского района за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ind w:left="222" w:right="326" w:firstLine="49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учающиеся девятого класса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сдавали государственную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итоговую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аттестацию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родному (татарскому)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языку.  Явка составил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100%.</w:t>
      </w:r>
    </w:p>
    <w:p>
      <w:pPr>
        <w:pStyle w:val="TextBody"/>
        <w:ind w:left="222" w:right="326" w:firstLine="498"/>
        <w:jc w:val="both"/>
        <w:rPr/>
      </w:pPr>
      <w:r>
        <w:rPr>
          <w:color w:val="000000"/>
        </w:rPr>
        <w:t>Продолжительность экзамена составила 180 минут. ОГЭ по родному языку для обучающихся, освоивших образовательные программ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сновного общего образования, по родному языку проводилось в форме письменного </w:t>
      </w:r>
      <w:r>
        <w:rPr>
          <w:color w:val="000000"/>
          <w:spacing w:val="-57"/>
        </w:rPr>
        <w:t xml:space="preserve"> </w:t>
      </w:r>
      <w:r>
        <w:rPr>
          <w:color w:val="000000"/>
        </w:rPr>
        <w:t>экзамена, включающий в себя тест, работу над текстом, краткое сочинение на определенную тему. Все учени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правились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ад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зультаты работ учащихся по шко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tbl>
      <w:tblPr>
        <w:tblW w:w="100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576"/>
        <w:gridCol w:w="576"/>
        <w:gridCol w:w="576"/>
        <w:gridCol w:w="576"/>
        <w:gridCol w:w="1707"/>
        <w:gridCol w:w="121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участ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5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4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3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2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певаемость, в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чество, в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БУСОШ №1 с.Бура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БУ Гимназия №2 .Бура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АУ СОШ№3 с.Бура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БУСОШ д.Каинлы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БУООШ д.Куда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Выв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Проанализировать результаты ОГЭ на заседании 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Запланировать обмен опытом по подготовке к ОГЭ  2024-2025 учебн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При анализе и планировании работы на 2024-2025 учебный год следует уделить больше внимания работе с текстом на уроке с целью формирования аналитических умений у обучающихся, синтактическому и пунктуационному анализу, развитию орфографической зоркости у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Совершенствовать умения и навыки учащихся в области языкового анализа   в урочное и внеурочн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Формировать умения и навыки учащихся с точки зрения соблюдения основных лексических, морфологических, синтаксических норм татарского литератур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Организовать систематическое повтор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РМО учителей родного (татарского) язык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акирова Зульфира Фанисовн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31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Style19">
    <w:name w:val="Абзац списка Знак"/>
    <w:basedOn w:val="Style14"/>
    <w:qFormat/>
    <w:rPr/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06:26:00Z</dcterms:created>
  <dc:creator>Пользователь</dc:creator>
  <dc:description/>
  <cp:keywords/>
  <dc:language>en-US</dc:language>
  <cp:lastModifiedBy>Отдел образования</cp:lastModifiedBy>
  <cp:lastPrinted>2022-06-16T10:23:00Z</cp:lastPrinted>
  <dcterms:modified xsi:type="dcterms:W3CDTF">2024-08-05T11:24:00Z</dcterms:modified>
  <cp:revision>11</cp:revision>
  <dc:subject/>
  <dc:title/>
</cp:coreProperties>
</file>