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тическая спра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единого государственного экзамена по химии в 2024 год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районе Бураевский район Республики Башкортостан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4 году ЕГЭ по химии 23.05.202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давали 1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учающихся 11 классов из 79 , что составляет 21,5 % от общего количества выпускников</w:t>
      </w:r>
      <w:r>
        <w:rPr>
          <w:rFonts w:cs="Times New Roman" w:ascii="Times New Roman" w:hAnsi="Times New Roman"/>
          <w:sz w:val="24"/>
          <w:szCs w:val="24"/>
        </w:rPr>
        <w:t>. Из МОБУ СОШ № 1 - 5 обучающихся, МОБУ Гимназия №2 – 7 обучающихся, МОАУ СОШ №3- 3 ученика, МОБУ СОШ д. Каинлыково – 1 обучающийся, МОБУ СОШ д. Новотазларово – 1 обучающий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нимальный порог 36 баллов все обучающиеся преодолели, двоек нет. </w:t>
      </w:r>
      <w:r>
        <w:rPr>
          <w:rFonts w:cs="Times New Roman" w:ascii="Times New Roman" w:hAnsi="Times New Roman"/>
          <w:b/>
          <w:sz w:val="24"/>
          <w:szCs w:val="24"/>
        </w:rPr>
        <w:t>Успеваемость -100%, качество -70,59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ий балл по району по химии составил 4,18 баллов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лучший результат показали ученики МОБУ Гимназия №2 с. Бураево, набрав 95, 88, 88 баллов, (учитель Муртазина А.И.), ученики МОБУ СОШ №1 с.Бураево  - 86, 82, 82 балла ( учитель Ямурова А.И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ло повышение количества высокобальников. Не набравших минимальный балл нет. Доля высокобальников 80 и выше ЕГЭ 8 учеников, что составляет 47%, возросла по сравнению с прошлым годом (15,3%), 81 и выше 8 учеников (47%), что говорит о хорошей качественной подготовке в течение года, показывает высокий профессиональный уровень учите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ий балл ЕГЭ по химии по школам Бураевского района в 2024 </w:t>
      </w:r>
      <w:r>
        <w:rPr/>
        <w:t>году</w:t>
      </w:r>
    </w:p>
    <w:tbl>
      <w:tblPr>
        <w:tblW w:w="11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546"/>
        <w:gridCol w:w="1572"/>
        <w:gridCol w:w="1453"/>
        <w:gridCol w:w="1520"/>
        <w:gridCol w:w="1440"/>
        <w:gridCol w:w="1980"/>
      </w:tblGrid>
      <w:tr>
        <w:trPr>
          <w:trHeight w:val="1088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али ЕГЭ по физике в 2024 г( 2023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( 2023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ысокие» баллы (от 81 и более) в 2024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абравшие минимальный ба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ранные баллы</w:t>
            </w:r>
          </w:p>
        </w:tc>
      </w:tr>
      <w:tr>
        <w:trPr>
          <w:trHeight w:val="6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№1 с. Бурае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было 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 (53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 82, 65, 57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Гимназия №2 с. Бурае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 было 8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 (69,5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 88, 52, 55, 53, 42</w:t>
            </w:r>
          </w:p>
        </w:tc>
      </w:tr>
      <w:tr>
        <w:trPr>
          <w:trHeight w:val="4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АУ СОШ №3 с. Бурае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было 4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(78,5 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 79, 57</w:t>
            </w:r>
          </w:p>
        </w:tc>
      </w:tr>
      <w:tr>
        <w:trPr>
          <w:trHeight w:val="4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д. Новотазларо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было 0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(0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>
          <w:trHeight w:val="4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д. Каинлыко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было 0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(-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36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йон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 (71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?__(62,4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водная таблица результатов ЕГЭ по физике в 2023 и 2024</w:t>
      </w:r>
      <w:r>
        <w:rPr/>
        <w:t xml:space="preserve"> году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0"/>
        <w:gridCol w:w="453"/>
        <w:gridCol w:w="708"/>
        <w:gridCol w:w="732"/>
        <w:gridCol w:w="686"/>
        <w:gridCol w:w="567"/>
        <w:gridCol w:w="709"/>
        <w:gridCol w:w="708"/>
        <w:gridCol w:w="709"/>
        <w:gridCol w:w="587"/>
        <w:gridCol w:w="547"/>
        <w:gridCol w:w="1134"/>
        <w:gridCol w:w="1276"/>
        <w:gridCol w:w="567"/>
        <w:gridCol w:w="567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давал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с 2023 го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абрали миниму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ысокие балл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81 и выш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trHeight w:val="1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айон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с 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айо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с Р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1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0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(15,3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(47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, спецификация ЕГЭ по хим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Каждый вариант экзаменационной работы построен по единому план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остоит из двух частей, включающих в себя 34 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держит 28 заданий с кратким ответом, в их числе 17 заданий базового уровня сложности (в варианте они присутствуют под номерами 1-5, 10, 11, 13, 17-21, 25-28) и 11 заданий повышенного уровня сложности (их порядковые номера: 6-9, 12, 14-16, 22-24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держит 6 заданий высокого уровня сложности с развернутым ответом. Это задания под номерами 29-3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продолжительность выполнения экзаменационной работы составляет 3 часа 30 минут (210 мину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аждому варианту экзаменационной работы прилагаются следующие материал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ая система химических элементов Д.И. Менделее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растворимости солей, кислот и оснований в вод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химический ряд напряжений мет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выполнения экзаменационной работы по химии разрешается использовать непрограммируемый калькуля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пределение заданий по частям экзаменационной работы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843"/>
        <w:gridCol w:w="4111"/>
        <w:gridCol w:w="25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первичный бал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максимального первичного балла за выполнение заданий данной группы от общего максимального первичного балла за всю работу, равного 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зад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с кратким ответ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с развернутым ответ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заданий экзаменационной работы по содержательным блокам/содержательным линиям курса химии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963"/>
        <w:gridCol w:w="1417"/>
        <w:gridCol w:w="993"/>
        <w:gridCol w:w="1134"/>
      </w:tblGrid>
      <w:tr>
        <w:trPr>
          <w:trHeight w:val="36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ые блоки/содержательные лин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в частях работы</w:t>
            </w:r>
          </w:p>
        </w:tc>
      </w:tr>
      <w:tr>
        <w:trPr>
          <w:trHeight w:val="3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</w:t>
            </w:r>
          </w:p>
        </w:tc>
      </w:tr>
      <w:tr>
        <w:trPr>
          <w:trHeight w:val="3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основы хим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представления о строении атома. Периодический закон и Периодическая система химических элементов Д.И.Менделеева, химическая связь и строение вещества; многообразие и особенности протекания химических ре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неорганической хим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номенклатура, особенности состава, строения, химические свойства и генетическая связь веществ различных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органической хим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номенклатура, особенности состава и строения, химические свойства и генетическая связь веществ различных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я в жизн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основы химии, общие представления о промышленных способах получения важнейш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расчет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пределение заданий КИМ по уровням сложности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984"/>
        <w:gridCol w:w="567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вень сложности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-во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ксимальный первичный бал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цент максимального первичного балла за выполнение заданий данного уровня от общего максимального первичного балла, равного 5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ыш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3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5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Анализ выполнения заданий по кодификатору</w:t>
      </w:r>
    </w:p>
    <w:tbl>
      <w:tblPr>
        <w:tblW w:w="109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"/>
        <w:gridCol w:w="6470"/>
        <w:gridCol w:w="1134"/>
        <w:gridCol w:w="1601"/>
        <w:gridCol w:w="1295"/>
      </w:tblGrid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 ния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элементы содержания / ум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ыполнивших/не справившихс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</w:tr>
      <w:tr>
        <w:trPr/>
        <w:tc>
          <w:tcPr>
            <w:tcW w:w="109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ть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электронных оболочек атомов элементов первых четырёх периодов: s-, pи d-элементы. Электронная конфигурация атома. Основное и возбуждённое состояния атомо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5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изменения химических свойств элементов и их соединений по периодам и группам. Общая характеристика металлов IА–IIIА групп в связи с их положением в Периодической системе химических элементов Д.И. Менделеева и особенностями строения их атомов. Характеристика переходных элементов –меди, цинка, хрома, железа – по их положению в Периодической системе химических элементов Д.И. Менделеева и особенностям строения их атомов. Общая характеристика неметаллов IVА– VIIА групп в связи с их положением в Периодической системе химических элементов Д.И. Менделеева и особенностями строения их атомо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5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трицательность. Степень окисления и валентность химических элементо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2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химическая связь, её разновидности и механизмы образования. Характеристики ковалентной связи (полярность и энергия связи). Ионная связь. Металлическая связь. Водородная связь. Вещества молекулярного и немолекулярного строения. Тип кристаллической решётки. Зависимость свойств веществ от их состава и стро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6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еорганических веществ. Номенклатура неорганических веществ (тривиальная и международ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2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химические свойства простых веществ – металлов: щелочных, щёлочноземельных, магния, алюминия; переходных металлов: меди, цинка, хрома, железа. Характерные химические свойства простых веществ – неметаллов: водорода, галогенов, кислорода, серы, азота, фосфора, углерода, кремния. Характерные химические свойства оксидов: оснóвных, амфотерных, кислотных Характерные химические свойства оснований и амфотерных гидроксидов. Характерные химические свойства кислот. Характерные химические свойства солей: средних, кислых, оснóвных; комплексных (на примере гидроксосоединений алюминия и цинка). Электролитическая диссоциация электролитов в водных растворах. Сильные и слабые электролиты. Реакции ионного обмен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2б.мах.)</w:t>
              <w:br/>
              <w:t>5(1б.)</w:t>
              <w:br/>
              <w:t>1(0б.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  <w:br/>
              <w:t>29</w:t>
              <w:br/>
              <w:t>6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еорганических веществ. Номенклатура неорганических веществ (тривиальная и международная). Характерные химические свойства неорганических веществ: – простых веществ – металлов: щелочных, щёлочноземельных, магния, алюминия, переходных металлов (меди, цинка, хрома, железа); – простых веществ – неметаллов: водорода, галогенов, кислорода, серы, азота, фосфора, углерода, кремния; – оксидов: оснóвных, амфотерных, кислотных; – оснований и амфотерных гидроксидов; – кислот; – солей: средних, кислых, оснóвных; комплексных (на примере гидроксосоединений алюминия и цинка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2б.мах.)</w:t>
              <w:br/>
              <w:t>1(1б.)</w:t>
              <w:br/>
              <w:t>4(0б.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  <w:br/>
              <w:t>6</w:t>
              <w:br/>
              <w:t>23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еорганических веществ. Номенклатура неорганических веществ (тривиальная и международная); Характерные химические свойства неорганических веществ: – простых веществ – металлов: щелочных, щёлочноземельных, магния, алюминия, переходных металлов (меди, цинка, хрома, железа); – простых веществ – неметаллов: водорода, галогенов, кислорода, серы, азота, фосфора, углерода, кремния; – оксидов: оснóвных, амфотерных, кислотных; – оснований и амфотерных гидроксидов; – кислот; – солей: средних, кислых, оснóвных; комплексных (на примере гидроксосоединений алюминия и цинка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2б.мах.)</w:t>
              <w:br/>
              <w:t>5(1б.)</w:t>
              <w:br/>
              <w:t>3(0б.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  <w:br/>
              <w:t>29</w:t>
              <w:br/>
              <w:t>18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неорганических вещест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6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рганических веществ. Номенклатура органических веществ (тривиальная и международна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1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троения органических соединений: гомология и изомерия (структурная и пространственная). Взаимное влияние атомов в молекулах. Типы связей в молекулах органических веществ. Гибридизация атомных орбиталей углерода. Радикал. Функциональная групп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3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химические свойства углеводородов: алканов, циклоалканов, алкенов, диенов, алкинов, ароматических углеводородов (бензола и гомологов бензола, стирола). Основные способы получения углеводородов (в лаборатории). Характерные химические свойства предельных одноатомных и многоатомных спиртов, фенола. Характерные химические свойства альдегидов, предельных карбоновых кислот, сложных эфиров. Основные способы получения кислородсодержащих органических соединений (в лаборатории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6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химические свойства азотсодержащих органических соединений: аминов и аминокислот. Важнейшие способы получения аминов и аминокислот. Биологически важные вещества: жиры, углеводы (моносахариды, дисахариды, полисахариды), белк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8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химические свойства углеводородов: алканов, циклоалканов, алкенов, диенов, алкинов, ароматических углеводородов (бензола и гомологов бензола, стирола). Важнейшие способы получения углеводородов. Ионный (правило В.В. Марковникова) и радикальные механизмы реакций в органической хими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2б.мах.)</w:t>
              <w:br/>
              <w:t>3(1б.)</w:t>
              <w:br/>
              <w:t>3(0б.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  <w:br/>
              <w:t>18</w:t>
              <w:br/>
              <w:t>18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химические свойства предельных одноатомных и многоатомных спиртов, фенола, альдегидов, карбоновых кислот, сложных эфиров. Важнейшие способы получения кислородсодержащих органических соединени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2б.мах.)</w:t>
              <w:br/>
              <w:t>5(1б.)</w:t>
              <w:br/>
              <w:t>2(0б.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  <w:br/>
              <w:t>29</w:t>
              <w:br/>
              <w:t>12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углеводородов, кислородсодержащих и азотсодержащих органических соединени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 в неорганической и органической хими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9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реакции, её зависимость от различных факторо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6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окислительно-восстановительны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з расплавов и растворов (солей, щелочей, кислот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5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лиз солей. Среда водных растворов: кислая, нейтральная, щелочна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ые и необратимые химические реакции. Химическое равновесие. Смещение равновесия под действием различных факторо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2б.)</w:t>
              <w:br/>
              <w:t>3(1б.)</w:t>
              <w:br/>
              <w:t>1(0б.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  <w:br/>
              <w:t>18</w:t>
              <w:br/>
              <w:t>6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ые и необратимые химические реакции. Химическое равновесие. Расчёты количества вещества, массы вещества или объёма газов по известному количеству вещества, массе или объёму одного из участвующих в реакции вещест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2б.мах.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акции на неорганические вещества и ионы. Качественные реакции органических соединени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2б.мах.)</w:t>
              <w:br/>
              <w:t>2(1б.)</w:t>
              <w:br/>
              <w:t>3(0б.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  <w:br/>
              <w:t>12</w:t>
              <w:br/>
              <w:t>18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в лаборатории. Лабораторная посуда и оборудование. Правила безопасности при работе с едкими, горючими и токсичными веществами, средствами бытовой химии. Научные методы исследования химических веществ и превращений. Методы разделения смесей и очистки веществ. Понятие о металлургии: общие способы получения металлов. Общие научные принципы химического производства (на примере промышленного получения аммиака, серной кислоты, метанола). Химическое загрязнение окружающей среды и его последствия. Природные источники углеводородов, их переработка. Высокомолекулярные соединения. Реакции полимеризации и поликонденсации. Полимеры. Пластмассы, волокна, каучук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ы с использованием понятий «растворимость», «массовая доля вещества в растворе»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3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ы теплового эффекта (по термохимическим уравнениям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1539" w:hRule="atLeast"/>
        </w:trPr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ы массы вещества или объёма газов по известному количеству вещества, массе или объёму одного из участвующих в реакции веществ. Расчёты массовой или объёмной доли выхода продукта реакции от теоретически возможного. Расчёты массовой доли (массы) химического соединения в смес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7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09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ть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 и восстановитель. Реакции окислительно-восстановительны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б.мах.)</w:t>
              <w:br/>
              <w:t>2(1б.)</w:t>
              <w:br/>
              <w:t>7(0б.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  <w:br/>
              <w:t>12</w:t>
              <w:br/>
              <w:t>41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 электролитов в водных растворах. Сильные и слабые электролиты. Реакции ионного обмен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2б.мах.)</w:t>
              <w:br/>
              <w:t>1(1б.)</w:t>
              <w:br/>
              <w:t>6(0б.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  <w:br/>
              <w:t>6</w:t>
              <w:br/>
              <w:t>35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, подтверждающие взаимосвязь различных классов неорганических вещест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4б.мах.)</w:t>
              <w:br/>
              <w:t>2(3б.)</w:t>
              <w:br/>
              <w:t>2(2б.)</w:t>
              <w:br/>
              <w:t>3(1б.)</w:t>
              <w:br/>
              <w:t>4(0б.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  <w:br/>
              <w:t>12</w:t>
              <w:br/>
              <w:t>12</w:t>
              <w:br/>
              <w:t>18</w:t>
              <w:br/>
              <w:t>23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, подтверждающие взаимосвязь органических соединени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5б.мах.)</w:t>
              <w:br/>
              <w:t>3(4б.)</w:t>
              <w:br/>
              <w:t>4(3б.)</w:t>
              <w:br/>
              <w:t>1(2б.)</w:t>
              <w:br/>
              <w:t>1(1б.)</w:t>
              <w:br/>
              <w:t>4(0б.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  <w:br/>
              <w:t>18</w:t>
              <w:br/>
              <w:t>23</w:t>
              <w:br/>
              <w:t>6</w:t>
              <w:br/>
              <w:t>6</w:t>
              <w:br/>
              <w:t>23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молекулярной и структурной формул веществ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б.мах.)</w:t>
              <w:br/>
              <w:t>1(2б.)</w:t>
              <w:br/>
              <w:t>2(1б.)</w:t>
              <w:br/>
              <w:t>6(0б.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  <w:br/>
              <w:t>6</w:t>
              <w:br/>
              <w:t>12</w:t>
              <w:br/>
              <w:t>35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ы с использованием понятий «растворимость», «массовая доля вещества в растворе». Расчёты массы (объёма, количества вещества) продуктов реакции, если одно из веществ дано в избытке (имеет примеси). Расчёты массы (объёма, количества вещества) продукта реакции, если одно из веществ дано в виде раствора с определённой массовой долей растворённого вещества. Расчёты массовой доли (массы) химического соединения в смес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(4б.мах.)</w:t>
              <w:br/>
              <w:t>0(3б.)</w:t>
              <w:br/>
              <w:t>1(2б.)</w:t>
              <w:br/>
              <w:t>3(1б.)</w:t>
              <w:br/>
              <w:t>13(0б.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  <w:br/>
              <w:t>0</w:t>
              <w:br/>
              <w:t>6</w:t>
              <w:br/>
              <w:t>18</w:t>
              <w:br/>
              <w:t>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Низкие результаты показали обучающиеся в заданиях: в 1 части задание №10 и 17; а во 2 части задание №34</w:t>
      </w:r>
      <w:r>
        <w:rPr>
          <w:rFonts w:cs="Times New Roman" w:ascii="Times New Roman" w:hAnsi="Times New Roman"/>
          <w:sz w:val="24"/>
          <w:szCs w:val="24"/>
        </w:rPr>
        <w:t xml:space="preserve"> (13 обучающихся не приступали или не смогл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Основные ошибк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right="382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менклатура и классификация органических вещест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right="382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ассификация химических реакций в неорганической и органической хим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right="382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счёты с использованием понятий «растворимость», «массовая доля вещества в растворе». Расчёты массы (объёма, количества вещества) продуктов реакции, если одно из веществ дано в избытке (имеет примеси). Расчёты массы (объёма, количества вещества) продукта реакции, если одно из веществ дано в виде раствора с определённой массовой долей растворённого вещества. Расчёты массовой доли (массы) химического соединения в смес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39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100 баллов в этом году никто не выполнил. 1 ученик получил 95 баллов (не набрал бал только в задании №34 – 1 бал из 4 возможных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ыводы и рекоменд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В целях совершенствования преподавания химии и повышения уровня подготовки выпускников по предмету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рекоменд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- проанализировать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</w:rPr>
          <w:t>результаты ЕГЭ на заседаниях районных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, школьных методических объединений и определить актуальные проблемы повышения качества преподавания учебного предмета «Химия» и уровня подготов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обучающихся к ЕГЭ как форме государственной итоговой аттест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еспечить проведение элективных курсов по химии, для обучающихся, выбирающих химию в качестве экзамена по выбор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ассмотреть возможности создания и использования блока заданий повышенного и высокого уровня сложности при обучении химии на базовом уровне (на основе заданий из открытого банка ФИП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силить внеурочную работу и работу в рамках системы дополнительного образования по формированию у школьников естественно-научны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ителям хим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спользовать аналитические материалы результатов ЕГЭ-2024 в работе по подготовке обучающихся к экзамену 2025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- привести материалы промежуточного контроля при подготовке к ГИА в соответствие со структурой КИМ ЕГЭ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ст ММС Давлетьянова И.И., 2024г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993" w:right="711" w:gutter="0" w:header="0" w:top="851" w:footer="44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Calibri"/>
      <w:b/>
      <w:bCs/>
      <w:sz w:val="30"/>
      <w:szCs w:val="30"/>
      <w:lang w:val="ru-RU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20" w:after="0"/>
      <w:ind w:left="22" w:hanging="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puch.com/analiz-probnogo-ege-po-istorii-za-2020-2021-uch-god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2:10:00Z</dcterms:created>
  <dc:creator>Учетная запись Майкрософт</dc:creator>
  <dc:description/>
  <cp:keywords/>
  <dc:language>en-US</dc:language>
  <cp:lastModifiedBy>Отдел образования</cp:lastModifiedBy>
  <cp:lastPrinted>2023-08-17T06:31:00Z</cp:lastPrinted>
  <dcterms:modified xsi:type="dcterms:W3CDTF">2024-08-26T04:39:00Z</dcterms:modified>
  <cp:revision>84</cp:revision>
  <dc:subject/>
  <dc:title>Аналитическая справка</dc:title>
</cp:coreProperties>
</file>