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39189739"/>
      <w:bookmarkStart w:id="1" w:name="_Hlk107869092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АНАЛИТИЧЕСКАЯ СПРАВ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ЕГЭ по русскому языку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Р Бураевский район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контроля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определить качество освоения учениками образовательных программ среднего общего образования по русскому языку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дать методические рекомендации по корректировке работы в подготовке учеников к ГИА на 2024-2025 учебный год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мент контроля</w:t>
      </w:r>
      <w:r>
        <w:rPr>
          <w:rFonts w:cs="Times New Roman" w:ascii="Times New Roman" w:hAnsi="Times New Roman"/>
          <w:sz w:val="24"/>
          <w:szCs w:val="24"/>
        </w:rPr>
        <w:t>: государственная итоговая аттестац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39189739"/>
      <w:bookmarkEnd w:id="2"/>
      <w:r>
        <w:rPr>
          <w:rFonts w:cs="Times New Roman" w:ascii="Times New Roman" w:hAnsi="Times New Roman"/>
          <w:sz w:val="24"/>
          <w:szCs w:val="24"/>
        </w:rPr>
        <w:t xml:space="preserve">28 мая 2024 г. прошел единый государственный экзамен по русскому языку в основной период. Участниками ЕГЭ в Республике Башкортостан стали 14 171 выпускник, из них 100 баллов набрали 11 школьников, 81 балл и выше набрали 2 728 человек. Итоги экзамена стали известны 11 июн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по русскому языку состоит из теста и сочинения. При сдаче экзамена сначала выставляют первичный балл, который представляет собой сумму баллов за правильные ответы. За тестовую часть выпускники могли получить 29 первичных баллов (1 балл — за 1–7-е, 9–25-е задания, 2 балла — за 8-е задание, 3 балла — за 26-е задание), за написание сочинения — 21 первичный балл. Максимум — 50 балл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первичный балл переводят в тестовый балл или, как иногда его называют, вторичный. Это окончательная сумма баллов за все задания по результатам ЕГЭ, которые выставляются по стобалльной шкал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е количество тестовых баллов, которые должен получить выпускник, 24 — это необходимо для получения аттестата. 36 баллов будет достаточно для поступления в вуз, 40 — для поступления в большинство вузов Минобрнаук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ГЭ</w:t>
      </w:r>
      <w:r>
        <w:rPr>
          <w:rFonts w:cs="Times New Roman" w:ascii="Times New Roman" w:hAnsi="Times New Roman"/>
          <w:sz w:val="24"/>
          <w:szCs w:val="24"/>
        </w:rPr>
        <w:t xml:space="preserve"> по русскому языку в нашем районе сдавали 79 выпускников (в прошлом году 94). Первичный средний балл- 35 (в прошлом году 36), вторичный-66 (в прошлом году тоже 67). Все обучающиеся преодолели минимальный порог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по школам</w:t>
      </w:r>
    </w:p>
    <w:p>
      <w:pPr>
        <w:pStyle w:val="Style17"/>
        <w:jc w:val="both"/>
        <w:rPr/>
      </w:pPr>
      <w:r>
        <w:rPr/>
        <w:t>Таблица №1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110"/>
        <w:gridCol w:w="1543"/>
        <w:gridCol w:w="1669"/>
        <w:gridCol w:w="1574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ая организац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выпуск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ий первичный бал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ий вторичный бал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№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Гимназия №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АУ СОШ №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с.Челкако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д.Новотазларо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д.Каинлыко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д.Ваныш-Алпауто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7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66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№2</w:t>
      </w:r>
    </w:p>
    <w:tbl>
      <w:tblPr>
        <w:tblW w:w="100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91"/>
        <w:gridCol w:w="895"/>
        <w:gridCol w:w="831"/>
        <w:gridCol w:w="831"/>
        <w:gridCol w:w="964"/>
        <w:gridCol w:w="832"/>
        <w:gridCol w:w="964"/>
        <w:gridCol w:w="832"/>
        <w:gridCol w:w="9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ая организац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90 и выш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80 до 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70 до 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60 до 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50 до 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40 до 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30 до 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2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№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Гимназия №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АУ СОШ №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с.Челкако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д.Новотазларо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д.Каинлыко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д.Ваныш-Алпауто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Ито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и ЕГЭ по русскому языку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1252160808" r:id="rId2"/>
        </w:objec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2-2023 учебном году </w:t>
      </w:r>
      <w:r>
        <w:rPr>
          <w:rFonts w:cs="Times New Roman" w:ascii="Times New Roman" w:hAnsi="Times New Roman"/>
          <w:b/>
          <w:bCs/>
          <w:sz w:val="24"/>
          <w:szCs w:val="24"/>
        </w:rPr>
        <w:t>90 баллов и выше</w:t>
      </w:r>
      <w:r>
        <w:rPr>
          <w:rFonts w:cs="Times New Roman" w:ascii="Times New Roman" w:hAnsi="Times New Roman"/>
          <w:sz w:val="24"/>
          <w:szCs w:val="24"/>
        </w:rPr>
        <w:t xml:space="preserve"> набрали </w:t>
      </w:r>
      <w:r>
        <w:rPr>
          <w:rFonts w:cs="Times New Roman" w:ascii="Times New Roman" w:hAnsi="Times New Roman"/>
          <w:b/>
          <w:bCs/>
          <w:sz w:val="24"/>
          <w:szCs w:val="24"/>
        </w:rPr>
        <w:t>4 выпускника</w:t>
      </w:r>
      <w:r>
        <w:rPr>
          <w:rFonts w:cs="Times New Roman" w:ascii="Times New Roman" w:hAnsi="Times New Roman"/>
          <w:sz w:val="24"/>
          <w:szCs w:val="24"/>
        </w:rPr>
        <w:t xml:space="preserve">, в 2023- 2024- </w:t>
      </w:r>
      <w:r>
        <w:rPr>
          <w:rFonts w:cs="Times New Roman" w:ascii="Times New Roman" w:hAnsi="Times New Roman"/>
          <w:b/>
          <w:bCs/>
          <w:sz w:val="24"/>
          <w:szCs w:val="24"/>
        </w:rPr>
        <w:t>3 выпускника</w:t>
      </w:r>
    </w:p>
    <w:tbl>
      <w:tblPr>
        <w:tblW w:w="5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92"/>
        <w:gridCol w:w="353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кол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Гимназия №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Гимназия №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3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ньшилось</w:t>
      </w:r>
      <w:r>
        <w:rPr>
          <w:rFonts w:cs="Times New Roman" w:ascii="Times New Roman" w:hAnsi="Times New Roman"/>
          <w:sz w:val="24"/>
          <w:szCs w:val="24"/>
        </w:rPr>
        <w:t xml:space="preserve"> количество выпускников, набравши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80 баллов до 90. </w:t>
      </w:r>
      <w:r>
        <w:rPr>
          <w:rFonts w:cs="Times New Roman" w:ascii="Times New Roman" w:hAnsi="Times New Roman"/>
          <w:sz w:val="24"/>
          <w:szCs w:val="24"/>
        </w:rPr>
        <w:t xml:space="preserve">Если в прошлом учебном году их было </w:t>
      </w:r>
      <w:r>
        <w:rPr>
          <w:rFonts w:cs="Times New Roman" w:ascii="Times New Roman" w:hAnsi="Times New Roman"/>
          <w:b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, то в 2023-2024 учебном году -</w:t>
      </w:r>
      <w:r>
        <w:rPr>
          <w:rFonts w:cs="Times New Roman" w:ascii="Times New Roman" w:hAnsi="Times New Roman"/>
          <w:b/>
          <w:bCs/>
          <w:sz w:val="24"/>
          <w:szCs w:val="24"/>
        </w:rPr>
        <w:t>12 (15%)</w:t>
      </w:r>
    </w:p>
    <w:tbl>
      <w:tblPr>
        <w:tblW w:w="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0"/>
        <w:gridCol w:w="40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Гимназия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Гимназия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Гимназия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Гимназия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Гимназия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Гимназия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д.Ваныш-Алпауто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д.Новотазларово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меньшилось</w:t>
      </w:r>
      <w:r>
        <w:rPr>
          <w:rFonts w:cs="Times New Roman" w:ascii="Times New Roman" w:hAnsi="Times New Roman"/>
          <w:sz w:val="24"/>
          <w:szCs w:val="24"/>
        </w:rPr>
        <w:t xml:space="preserve"> количество выпускников, набравших от </w:t>
      </w:r>
      <w:r>
        <w:rPr>
          <w:rFonts w:cs="Times New Roman" w:ascii="Times New Roman" w:hAnsi="Times New Roman"/>
          <w:b/>
          <w:bCs/>
          <w:sz w:val="24"/>
          <w:szCs w:val="24"/>
        </w:rPr>
        <w:t>70 баллов до 80</w:t>
      </w:r>
      <w:r>
        <w:rPr>
          <w:rFonts w:cs="Times New Roman" w:ascii="Times New Roman" w:hAnsi="Times New Roman"/>
          <w:sz w:val="24"/>
          <w:szCs w:val="24"/>
        </w:rPr>
        <w:t xml:space="preserve">. В прошлом году у </w:t>
      </w:r>
      <w:r>
        <w:rPr>
          <w:rFonts w:cs="Times New Roman" w:ascii="Times New Roman" w:hAnsi="Times New Roman"/>
          <w:b/>
          <w:b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выпускников, </w:t>
      </w:r>
      <w:r>
        <w:rPr>
          <w:rFonts w:cs="Times New Roman" w:ascii="Times New Roman" w:hAnsi="Times New Roman"/>
          <w:b/>
          <w:bCs/>
          <w:sz w:val="24"/>
          <w:szCs w:val="24"/>
        </w:rPr>
        <w:t>в этом году у 21 (26 %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, показавших </w:t>
      </w:r>
      <w:r>
        <w:rPr>
          <w:rFonts w:cs="Times New Roman" w:ascii="Times New Roman" w:hAnsi="Times New Roman"/>
          <w:b/>
          <w:bCs/>
          <w:sz w:val="24"/>
          <w:szCs w:val="24"/>
        </w:rPr>
        <w:t>низкий результат в</w:t>
      </w:r>
      <w:r>
        <w:rPr>
          <w:rFonts w:cs="Times New Roman" w:ascii="Times New Roman" w:hAnsi="Times New Roman"/>
          <w:sz w:val="24"/>
          <w:szCs w:val="24"/>
        </w:rPr>
        <w:t xml:space="preserve"> прошлом году было тольк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, </w:t>
      </w:r>
      <w:r>
        <w:rPr>
          <w:rFonts w:cs="Times New Roman" w:ascii="Times New Roman" w:hAnsi="Times New Roman"/>
          <w:sz w:val="24"/>
          <w:szCs w:val="24"/>
        </w:rPr>
        <w:t>в этом учебном году такж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 (5%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111"/>
        <w:gridCol w:w="1417"/>
        <w:gridCol w:w="297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ыпускник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АУ СОШ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Гимназия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с.Челка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ткая характеристика экзаменационной работ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заменационная работа состоит из двух частей и включает в себя 27 заданий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ющихся формой и уровнем сложности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асть 1</w:t>
      </w:r>
      <w:r>
        <w:rPr>
          <w:rFonts w:cs="Times New Roman" w:ascii="Times New Roman" w:hAnsi="Times New Roman"/>
          <w:sz w:val="24"/>
          <w:szCs w:val="24"/>
        </w:rPr>
        <w:t xml:space="preserve"> содержит 26 задания с кратким ответом, выполнив которые, можно набрать 30 балла. В экзаменационной работе предложены следующие разновидности заданий с кратким ответом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ния открытого типа на запись самостоятельно сформулированного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го ответа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ния на выбор и запись одного или нескольких правильных ответов из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ного перечня ответов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асть 2</w:t>
      </w:r>
      <w:r>
        <w:rPr>
          <w:rFonts w:cs="Times New Roman" w:ascii="Times New Roman" w:hAnsi="Times New Roman"/>
          <w:sz w:val="24"/>
          <w:szCs w:val="24"/>
        </w:rPr>
        <w:t xml:space="preserve"> содержит 1 задание открытого типа с развёрнутым ответом (сочинение), проверяющее умение создавать собственное высказывание на основе прочитанного текста, выполнив это задание, можно набрать 21 балл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верное выполнение всех заданий экзаменационной работы можно получить максимально 50 первичных балла, которые переводятся в 100 балл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я в ЕГЭ по русскому языку в 2024 году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х 12 пунктов изменения почти не коснулись. Исключением стало 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е № 8</w:t>
      </w:r>
      <w:r>
        <w:rPr>
          <w:rFonts w:cs="Times New Roman" w:ascii="Times New Roman" w:hAnsi="Times New Roman"/>
          <w:sz w:val="24"/>
          <w:szCs w:val="24"/>
        </w:rPr>
        <w:t>, в котором проверяется знание синтаксических норм: изменилась система его оценивания. Совсем недавно его успешное выполнение давало пять баллов, в 2023 году оно «стоило» уже три балла, а теперь — всего лишь два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 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и № 13</w:t>
      </w:r>
      <w:r>
        <w:rPr>
          <w:rFonts w:cs="Times New Roman" w:ascii="Times New Roman" w:hAnsi="Times New Roman"/>
          <w:sz w:val="24"/>
          <w:szCs w:val="24"/>
        </w:rPr>
        <w:t> — на правописание частицы «не» — теперь будет необходимо выбрать не один, а несколько вариантов ответа, что точно доставит трудности тем выпускникам, кто ранее принимал здесь решение методом исключения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е же изменение коснулось 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я № 14</w:t>
      </w:r>
      <w:r>
        <w:rPr>
          <w:rFonts w:cs="Times New Roman" w:ascii="Times New Roman" w:hAnsi="Times New Roman"/>
          <w:sz w:val="24"/>
          <w:szCs w:val="24"/>
        </w:rPr>
        <w:t>, в котором проверяется правописание предлогов, союзов, частиц, наречий, слов с корнями «пол» и «полу»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овведения присутствуют и в системе оценивания </w:t>
      </w:r>
      <w:r>
        <w:rPr>
          <w:rFonts w:cs="Times New Roman" w:ascii="Times New Roman" w:hAnsi="Times New Roman"/>
          <w:b/>
          <w:bCs/>
          <w:sz w:val="24"/>
          <w:szCs w:val="24"/>
        </w:rPr>
        <w:t>26-го задания</w:t>
      </w:r>
      <w:r>
        <w:rPr>
          <w:rFonts w:cs="Times New Roman" w:ascii="Times New Roman" w:hAnsi="Times New Roman"/>
          <w:sz w:val="24"/>
          <w:szCs w:val="24"/>
        </w:rPr>
        <w:t>. Если в прошлом году за него можно было получить один балл при допущении трех ошибок, то теперь экзаменуемый может допустить лишь две ошибки, в противном случае задание оценят в ноль баллов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касается сочинения, то есть 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я № 27</w:t>
      </w:r>
      <w:r>
        <w:rPr>
          <w:rFonts w:cs="Times New Roman" w:ascii="Times New Roman" w:hAnsi="Times New Roman"/>
          <w:sz w:val="24"/>
          <w:szCs w:val="24"/>
        </w:rPr>
        <w:t>, то за его успешное выполнение можно получить уже не 24 балла, а 21. Дело в том, что теперь за комментарий будут давать максимум три балла вместо пяти, так как пример и пояснение к нему будут оцениваться вместе, давая один балл из трех. Кроме того, снижен максимальный балл за оценку богатства речи — до одного. Поменялся и подход к оцениванию позиции автора. Балл за нее поставят лишь в случае, если она будет включать аргумент из жизненного, читательского или историко-культурного опыта экзаменуемого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из критериев оценивания всего КИМа </w:t>
      </w:r>
      <w:r>
        <w:rPr>
          <w:rFonts w:cs="Times New Roman" w:ascii="Times New Roman" w:hAnsi="Times New Roman"/>
          <w:b/>
          <w:bCs/>
          <w:sz w:val="24"/>
          <w:szCs w:val="24"/>
        </w:rPr>
        <w:t>исчезло понятие «однотипная ошибка»</w:t>
      </w:r>
      <w:r>
        <w:rPr>
          <w:rFonts w:cs="Times New Roman" w:ascii="Times New Roman" w:hAnsi="Times New Roman"/>
          <w:sz w:val="24"/>
          <w:szCs w:val="24"/>
        </w:rPr>
        <w:t>. Соответственно, ошибки на одно правило в 2024 году будут считаться отдельно, в то время как раньше их принимали за одну (если таких ошибок было не больше четырех)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теперь максимальный первичный балл за работу по русскому языку </w:t>
      </w:r>
      <w:r>
        <w:rPr>
          <w:rFonts w:cs="Times New Roman" w:ascii="Times New Roman" w:hAnsi="Times New Roman"/>
          <w:b/>
          <w:bCs/>
          <w:sz w:val="24"/>
          <w:szCs w:val="24"/>
        </w:rPr>
        <w:t>снизился с 54 до 5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left="708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дна выпускница (из МОБУ Гимназия №2) </w:t>
      </w:r>
      <w:r>
        <w:rPr>
          <w:rFonts w:cs="Times New Roman" w:ascii="Times New Roman" w:hAnsi="Times New Roman"/>
          <w:sz w:val="24"/>
          <w:szCs w:val="24"/>
        </w:rPr>
        <w:t xml:space="preserve">набрала максимальное количество баллов по первой тестовой части </w:t>
      </w:r>
      <w:r>
        <w:rPr>
          <w:rFonts w:cs="Times New Roman" w:ascii="Times New Roman" w:hAnsi="Times New Roman"/>
          <w:b/>
          <w:bCs/>
          <w:sz w:val="24"/>
          <w:szCs w:val="24"/>
        </w:rPr>
        <w:t>(в прошлом учебном году -2):</w:t>
      </w:r>
    </w:p>
    <w:p>
      <w:pPr>
        <w:pStyle w:val="Style17"/>
        <w:ind w:left="70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ли только </w:t>
      </w:r>
      <w:r>
        <w:rPr>
          <w:rFonts w:cs="Times New Roman" w:ascii="Times New Roman" w:hAnsi="Times New Roman"/>
          <w:b/>
          <w:bCs/>
          <w:sz w:val="24"/>
          <w:szCs w:val="24"/>
        </w:rPr>
        <w:t>1 ошибку</w:t>
      </w:r>
      <w:r>
        <w:rPr>
          <w:rFonts w:cs="Times New Roman" w:ascii="Times New Roman" w:hAnsi="Times New Roman"/>
          <w:sz w:val="24"/>
          <w:szCs w:val="24"/>
        </w:rPr>
        <w:t xml:space="preserve"> и набрали 28 баллов </w:t>
      </w:r>
      <w:r>
        <w:rPr>
          <w:rFonts w:cs="Times New Roman" w:ascii="Times New Roman" w:hAnsi="Times New Roman"/>
          <w:b/>
          <w:bCs/>
          <w:sz w:val="24"/>
          <w:szCs w:val="24"/>
        </w:rPr>
        <w:t>4 выпуск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в прошлом году 2) из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МОБУ СОШ д.Ваныш-Алпаутово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БУ Гимназия №2 с.Бураево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БУ Гимназия №2 с.Бураево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ОУ СОШ №3 с.Бураево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величилось количество выпускников, показавших слабый результат по тестовой части- 20 выпускников из 79 (в прошлом учебном году-15</w:t>
      </w:r>
      <w:r>
        <w:rPr/>
        <w:t>):</w:t>
      </w:r>
    </w:p>
    <w:tbl>
      <w:tblPr>
        <w:tblW w:w="9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722"/>
        <w:gridCol w:w="32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№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АУ СОШ №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д.Каинлыков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У Гимназия №2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.Челкаков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д.Большебадраков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д.Новотазларов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ый 21 балл</w:t>
      </w:r>
      <w:r>
        <w:rPr>
          <w:rFonts w:cs="Times New Roman" w:ascii="Times New Roman" w:hAnsi="Times New Roman"/>
          <w:sz w:val="24"/>
          <w:szCs w:val="24"/>
        </w:rPr>
        <w:t xml:space="preserve"> за сочинение набрала 1 выпускница (в прошлом году тоже 1 выпускница </w:t>
      </w:r>
      <w:r>
        <w:rPr>
          <w:rFonts w:cs="Times New Roman" w:ascii="Times New Roman" w:hAnsi="Times New Roman"/>
          <w:b/>
          <w:bCs/>
          <w:sz w:val="24"/>
          <w:szCs w:val="24"/>
        </w:rPr>
        <w:t>МОАУ СОШ №3 с.Бураево</w:t>
      </w:r>
      <w:r>
        <w:rPr>
          <w:rFonts w:cs="Times New Roman" w:ascii="Times New Roman" w:hAnsi="Times New Roman"/>
          <w:sz w:val="24"/>
          <w:szCs w:val="24"/>
        </w:rPr>
        <w:t xml:space="preserve">): из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ОАУ СОШ №3 с.Бураево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1 балл ниже, т.е. 20 баллов, набрали </w:t>
      </w:r>
      <w:r>
        <w:rPr>
          <w:rFonts w:cs="Times New Roman" w:ascii="Times New Roman" w:hAnsi="Times New Roman"/>
          <w:b/>
          <w:bCs/>
          <w:sz w:val="24"/>
          <w:szCs w:val="24"/>
        </w:rPr>
        <w:t>2 ученика</w:t>
      </w:r>
      <w:r>
        <w:rPr>
          <w:rFonts w:cs="Times New Roman" w:ascii="Times New Roman" w:hAnsi="Times New Roman"/>
          <w:sz w:val="24"/>
          <w:szCs w:val="24"/>
        </w:rPr>
        <w:t xml:space="preserve"> (в прошлом году тоже 2) МОБУ Гимназии №2 с.Бураево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ы для сочинения в этом году оказались неравнозначны — некоторым достались простые, а другим сложные для поним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4 году выпускникам попалось сразу два сложных варианта: в одном из них нужно было написать сочинение по тексту писателя Валентина Распутина, во втором — журналиста Евгения Богата. Самое сложное было именно в том, чтобы выделить главную мысль. Школьники разбирают примеры написания сочинения на цельных текстах и на конкретной проблеме, а текст Богата больше похож на психологическое, философское размышлени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Евгения Богата очень сложный по своей структуре, здесь предложено для размышления три направления, но эти три направления не сходятся в одну точку, поэтому позицию автора очень сложно установить. Если судить так, что главная мысль автора заключается в том, что человек должен развиваться, то еще как-то можно определить позицию автора.  Публицист своими словами пытается обозначить категории, понятия, явления, он анализирует события. Это текст на стыке публицистики, науки и какого-то художественного формата, поэтому очень сложно было бы грамотно и логично выстроить сочинение. Складывается впечатление, что текст — в отрыве от самого билета по уровню психологической готовности школьника анализировать такую информацию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больше не повезло тем, кому попался текст Валентина Распутина. Не все ученики способны осознать сам текст, а надо еще подняться над текстом, уже осознав его, и оценить позицию автора. Это очень сложная процедура, тем более в формате ЕГЭ, когда уже сделано огромное количество заданий, когда тест пройден. Ребенок уже устал, а на всё есть только три с половиной час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гмент текста взят из философско-публицистической повести «Пожар». Вне самого произведения он выглядит очень отрывистым. Это как будто взяли полотно, разрезали на кусочки и склеили, чтобы более-менее подходило по словам, потому что той логической связи, представленной в произведении самого Распутина, во фрагменте текста нет. Если ученик не читал повести, не знает, о чем речь, цельного полотна не видел — естественно, та нарезка, которую он получил на экзамене, вызвала возмущение. Из фрагмента текста сложно понять, что в повести речь идет о нравственном пути человек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утин — это человек, который пишет народным языком, приближенным к деревенскому. Это нужно осмыслить логическ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должны быть единые, психологически выверенные тексты, соответствующие возрасту. Очень жаль ребят в этом году, искренне жаль. Ведь сочинение — это половина баллов за весь экзамен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адно то, что все выпускники приступили к сочинению и все правильно определили проблему текста. Исходя из проблемы текста, </w:t>
      </w:r>
      <w:r>
        <w:rPr>
          <w:rFonts w:cs="Times New Roman" w:ascii="Times New Roman" w:hAnsi="Times New Roman"/>
          <w:bCs/>
          <w:sz w:val="24"/>
          <w:szCs w:val="24"/>
        </w:rPr>
        <w:t>авторскую позицию не смогли сформулировать 4 (6%) выпускников (было 6)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БУ Гимназия №2 (2), МОБУ СОШ д.Новотазларово (1), МАОУ СОШ №3 (1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сновать свою точку зрения по поводу точки зрения автора на заявленную в тексте проблему – это значит привести ряд суждений, подтверждающих генеральный тезис. Это не исключает возможности использования аргументов из литературы. Однако участник экзамена можете обойтись и без этих аргументов, приведя ряд суждений по этому поводу. С этим не справились и не заработали 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 11 (14%) выпускников (было 13)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МОБУ Гимназия №2-3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МОБУ СОШ №1-3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МОАУ СОШ №3-2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БУ СОШ с.Челкаково-1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БУ СОШ д.Каинлыково-1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БУ СОШ д.Новотазларово-1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ритерию </w:t>
      </w:r>
      <w:r>
        <w:rPr>
          <w:rFonts w:cs="Times New Roman" w:ascii="Times New Roman" w:hAnsi="Times New Roman"/>
          <w:b/>
          <w:bCs/>
          <w:sz w:val="24"/>
          <w:szCs w:val="24"/>
        </w:rPr>
        <w:t>К2</w:t>
      </w:r>
      <w:r>
        <w:rPr>
          <w:rFonts w:cs="Times New Roman" w:ascii="Times New Roman" w:hAnsi="Times New Roman"/>
          <w:sz w:val="24"/>
          <w:szCs w:val="24"/>
        </w:rPr>
        <w:t xml:space="preserve"> (комментарий текста) максимальное количество </w:t>
      </w:r>
      <w:r>
        <w:rPr>
          <w:rFonts w:cs="Times New Roman" w:ascii="Times New Roman" w:hAnsi="Times New Roman"/>
          <w:b/>
          <w:bCs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 получил в </w:t>
      </w:r>
      <w:r>
        <w:rPr>
          <w:rFonts w:cs="Times New Roman" w:ascii="Times New Roman" w:hAnsi="Times New Roman"/>
          <w:b/>
          <w:bCs/>
          <w:sz w:val="24"/>
          <w:szCs w:val="24"/>
        </w:rPr>
        <w:t>21(27%) выпускник (было 22).</w:t>
      </w:r>
      <w:r>
        <w:rPr>
          <w:rFonts w:cs="Times New Roman" w:ascii="Times New Roman" w:hAnsi="Times New Roman"/>
          <w:sz w:val="24"/>
          <w:szCs w:val="24"/>
        </w:rPr>
        <w:t xml:space="preserve"> Эти выпускники смогли правильно прокомментировать сформулированную проблему: привели два примера-иллюстрации, дали пояснение к ним, указали на связь между примерами и сумели раскрыть сущность этих смысловых отношений. Ни один выпускник не получил </w:t>
      </w:r>
      <w:r>
        <w:rPr>
          <w:rFonts w:cs="Times New Roman" w:ascii="Times New Roman" w:hAnsi="Times New Roman"/>
          <w:b/>
          <w:bCs/>
          <w:sz w:val="24"/>
          <w:szCs w:val="24"/>
        </w:rPr>
        <w:t>0 баллов</w:t>
      </w:r>
      <w:r>
        <w:rPr>
          <w:rFonts w:cs="Times New Roman" w:ascii="Times New Roman" w:hAnsi="Times New Roman"/>
          <w:sz w:val="24"/>
          <w:szCs w:val="24"/>
        </w:rPr>
        <w:t xml:space="preserve"> по этому критерию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зкое количество баллов </w:t>
      </w:r>
      <w:r>
        <w:rPr>
          <w:rFonts w:cs="Times New Roman" w:ascii="Times New Roman" w:hAnsi="Times New Roman"/>
          <w:b/>
          <w:bCs/>
          <w:sz w:val="24"/>
          <w:szCs w:val="24"/>
        </w:rPr>
        <w:t>(1 б.)</w:t>
      </w:r>
      <w:r>
        <w:rPr>
          <w:rFonts w:cs="Times New Roman" w:ascii="Times New Roman" w:hAnsi="Times New Roman"/>
          <w:sz w:val="24"/>
          <w:szCs w:val="24"/>
        </w:rPr>
        <w:t xml:space="preserve"> за комментарий показали </w:t>
      </w:r>
      <w:r>
        <w:rPr>
          <w:rFonts w:cs="Times New Roman" w:ascii="Times New Roman" w:hAnsi="Times New Roman"/>
          <w:b/>
          <w:bCs/>
          <w:sz w:val="24"/>
          <w:szCs w:val="24"/>
        </w:rPr>
        <w:t>10 (13%) выпускников (в прошлом году у 5 выпускников)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о экзаменуемые затрудняются привести примеры из текста: приведенный пример не раскрывает сформулированную проблему, подобранные тезисы не соответствуют заявленной проблеме. При комментировании допускаются фактические неточности, не связанные и связанные с пониманием проблемы исходного текста. Типичными ошибками при выполнении данного задания остаются: замена комментария пересказом содержания исходного текста или его частичным переписыванием; замена комментария двумя развернутыми цитатами из текста или переписанным текстом рецензии задания 26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аксимальные </w:t>
      </w:r>
      <w:r>
        <w:rPr>
          <w:rFonts w:cs="Times New Roman" w:ascii="Times New Roman" w:hAnsi="Times New Roman"/>
          <w:b/>
          <w:bCs/>
          <w:sz w:val="24"/>
          <w:szCs w:val="24"/>
        </w:rPr>
        <w:t>10 баллов за грамотность</w:t>
      </w:r>
      <w:r>
        <w:rPr>
          <w:rFonts w:cs="Times New Roman" w:ascii="Times New Roman" w:hAnsi="Times New Roman"/>
          <w:sz w:val="24"/>
          <w:szCs w:val="24"/>
        </w:rPr>
        <w:t xml:space="preserve"> (орфография, пунктуация, грамматика, речевая норма) набрали в прошлом году </w:t>
      </w:r>
      <w:r>
        <w:rPr>
          <w:rFonts w:cs="Times New Roman" w:ascii="Times New Roman" w:hAnsi="Times New Roman"/>
          <w:b/>
          <w:bCs/>
          <w:sz w:val="24"/>
          <w:szCs w:val="24"/>
        </w:rPr>
        <w:t>3 ученика</w:t>
      </w:r>
      <w:r>
        <w:rPr>
          <w:rFonts w:cs="Times New Roman" w:ascii="Times New Roman" w:hAnsi="Times New Roman"/>
          <w:sz w:val="24"/>
          <w:szCs w:val="24"/>
        </w:rPr>
        <w:t xml:space="preserve">. В этом году -2 ученика из </w:t>
      </w:r>
      <w:r>
        <w:rPr>
          <w:rFonts w:cs="Times New Roman" w:ascii="Times New Roman" w:hAnsi="Times New Roman"/>
          <w:b/>
          <w:bCs/>
          <w:sz w:val="24"/>
          <w:szCs w:val="24"/>
        </w:rPr>
        <w:t>МОБУ Гимназия №2 с.Бураево и  МОАУ СОШ №3 с.Бураево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изкий результат за грамотность (0-1 балл) показали 4 выпускника (в прошлом году 6): </w:t>
      </w:r>
      <w:r>
        <w:rPr>
          <w:rFonts w:cs="Times New Roman" w:ascii="Times New Roman" w:hAnsi="Times New Roman"/>
          <w:sz w:val="24"/>
          <w:szCs w:val="24"/>
        </w:rPr>
        <w:t xml:space="preserve">МОБУ Гимназия №2 (2), МОБУ СОШ д.Каинлыково (1), МОАУ СОШ №3 (1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и выпускника</w:t>
      </w:r>
      <w:r>
        <w:rPr>
          <w:rFonts w:cs="Times New Roman" w:ascii="Times New Roman" w:hAnsi="Times New Roman"/>
          <w:sz w:val="24"/>
          <w:szCs w:val="24"/>
        </w:rPr>
        <w:t xml:space="preserve"> (МОБУ СОШ №1, МОБУ СОШ д.Каинлыково, МОАУ СОШ №3) </w:t>
      </w:r>
      <w:r>
        <w:rPr>
          <w:rFonts w:cs="Times New Roman" w:ascii="Times New Roman" w:hAnsi="Times New Roman"/>
          <w:b/>
          <w:bCs/>
          <w:sz w:val="24"/>
          <w:szCs w:val="24"/>
        </w:rPr>
        <w:t>допустили фактическую ошибку</w:t>
      </w:r>
      <w:r>
        <w:rPr>
          <w:rFonts w:cs="Times New Roman" w:ascii="Times New Roman" w:hAnsi="Times New Roman"/>
          <w:sz w:val="24"/>
          <w:szCs w:val="24"/>
        </w:rPr>
        <w:t xml:space="preserve"> (в прошлом году тоже 3), </w:t>
      </w:r>
      <w:r>
        <w:rPr>
          <w:rFonts w:cs="Times New Roman" w:ascii="Times New Roman" w:hAnsi="Times New Roman"/>
          <w:b/>
          <w:bCs/>
          <w:sz w:val="24"/>
          <w:szCs w:val="24"/>
        </w:rPr>
        <w:t>у всех учеников соблюдена этическая норма по критерию К11 (в прошлом году не соблюдена была у одного ученика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лученных результатов показывает, что обучающиеся справились с сочинением-рассуждением. Выпускники умеют формулировать проблему исходного текста, комментировать её, подбирая примеры-иллюстрации из исходного текста, определять позицию автора и высказывать к ней своё отношени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перспективы развития модели ЕГЭ по русскому языку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ьнейшее увеличение количества заданий со множественным выбором (задания 5, 7, 13 и 14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ы интеграции и дифференциации содержательного наполнения заданий (задания 11, 12; 19, 20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епенный уход от заданий «нелингвистического» характера (задания 22, 23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 «слабо работающих» критериев оценки, доработка критериев с целью предупреждения раскоординации результатов выполнения заданий 1 и 2 части экзамена (задание 27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количества заданий с развернутым ответом (задания 3, 21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ровень подготовки к ЕГЭ удовлетворительны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пускники справились с экзаменом по русскому языку. Этому предшествовала серьезная подготовка учителями русского язык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ац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Проанализировать результаты ЕГЭ 2024 г. в сравнении с результатами прошлых лет, включить в темы самообразовательной работы изучение трудных вопросов лингвистики и методики обучения русскому языку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воевременно изучать методические рекомендации ФИПИ на основе типичных затруднений школьников; демоверсию, кодификатор и спецификацию ЕГЭ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 следующем году для предотвращения ошибок необходимо провести раннюю диагностическую работу, чтобы выявить пробелы в знаниях будущих выпускников. На основе анализа результатов диагностической работы спланировать коррекционную работу по устранению ошибок. При этом каждое задание отрабатывать в системе, отмечая особо трудные моменты, используя различные виды упражнени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пользовать материалы сайта ФИПИ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fipi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7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РМО Ахатова А.М.</w:t>
      </w:r>
    </w:p>
    <w:sectPr>
      <w:footerReference w:type="default" r:id="rId5"/>
      <w:type w:val="nextPage"/>
      <w:pgSz w:w="11906" w:h="16838"/>
      <w:pgMar w:left="1418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yperlink" Target="http://www.fipi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52:00Z</dcterms:created>
  <dc:creator>пк</dc:creator>
  <dc:description/>
  <dc:language>en-US</dc:language>
  <cp:lastModifiedBy>Отдел образования</cp:lastModifiedBy>
  <dcterms:modified xsi:type="dcterms:W3CDTF">2024-08-05T09:52:00Z</dcterms:modified>
  <cp:revision>2</cp:revision>
  <dc:subject/>
  <dc:title/>
</cp:coreProperties>
</file>