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ЕГЭ по истор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ЕГЭ – это один из самых массовых мероприятий в масштабах страны, это серьезный и высокотехнологичный экзамен. ЕГЭ по истории по РБ приняли участие 1997 человек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экзамене по истории в Бураевском  районе приняли участие 2 выпускника из 2-х школ (МОБУ СОШ №1 с.Бураево-1 участник; МОБУ СОШ д.Челкаково-1 участник). Средний балл по району составил 57,5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 ЕГЭ  по  истории 2024 году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71"/>
        <w:gridCol w:w="1489"/>
        <w:gridCol w:w="1224"/>
        <w:gridCol w:w="1613"/>
        <w:gridCol w:w="1494"/>
        <w:gridCol w:w="1229"/>
        <w:gridCol w:w="1248"/>
      </w:tblGrid>
      <w:tr>
        <w:trPr>
          <w:trHeight w:val="13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по школ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школ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по школе    (вып)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по район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айон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еднему баллу</w:t>
            </w:r>
          </w:p>
        </w:tc>
      </w:tr>
      <w:tr>
        <w:trPr>
          <w:trHeight w:val="5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 с.Бурае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с.Челк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чественные показатели участников ЕГЭ по уровню исторической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88"/>
        <w:gridCol w:w="1701"/>
        <w:gridCol w:w="1701"/>
        <w:gridCol w:w="1455"/>
        <w:gridCol w:w="1345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-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-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учас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бравших минимальный балл нет. От 32-49 баллов - 0(участник), от 50-67 баллов - 2 (участник), от 68-100 баллов-0 (участника). Качество составило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следует удели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и исторической информации (умение определять последовательность событий), знание основных фактов, процессов, явлений истории культуры России (задание на установление соответствия), работу с исторической картой (схем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е с изображениями, знание исторических понятий, умение их использовать проверяемые умения, виды деятельности, умение использовать исторические сведения для аргументации в ходе диску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МО Нуриева А.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19"/>
      <w:szCs w:val="1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leminfodate">
    <w:name w:val="elem-info__date"/>
    <w:basedOn w:val="Style12"/>
    <w:qFormat/>
    <w:rPr/>
  </w:style>
  <w:style w:type="character" w:styleId="Articlearticletitle">
    <w:name w:val="article__article-title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3NormDOCbul">
    <w:name w:val="13NormDOC-bul"/>
    <w:basedOn w:val="Normal"/>
    <w:qFormat/>
    <w:pPr>
      <w:autoSpaceDE w:val="false"/>
      <w:spacing w:lineRule="atLeast" w:line="220" w:before="0" w:after="0"/>
      <w:ind w:left="283" w:hanging="227"/>
      <w:jc w:val="both"/>
      <w:textAlignment w:val="center"/>
    </w:pPr>
    <w:rPr>
      <w:rFonts w:ascii="TextBookC;Courier New" w:hAnsi="TextBookC;Courier New" w:eastAsia="Calibri" w:cs="TextBookC;Courier New"/>
      <w:color w:val="000000"/>
      <w:spacing w:val="-2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7" w:after="0"/>
      <w:ind w:left="107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4:26:00Z</dcterms:created>
  <dc:creator>Азат</dc:creator>
  <dc:description/>
  <dc:language>en-US</dc:language>
  <cp:lastModifiedBy>Отдел образования</cp:lastModifiedBy>
  <cp:lastPrinted>2022-08-24T15:44:00Z</cp:lastPrinted>
  <dcterms:modified xsi:type="dcterms:W3CDTF">2024-08-26T04:26:00Z</dcterms:modified>
  <cp:revision>2</cp:revision>
  <dc:subject/>
  <dc:title/>
</cp:coreProperties>
</file>