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тическая 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зультатам единого государственного экзамена по  физике в 2024 год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районе Бураевский район Республики Башкортостан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4 году ЕГЭ по физике 4.06.202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давали 1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учающихся 11 классов из 79 , что составляет 17,7 % от общего количества выпускников</w:t>
      </w:r>
      <w:r>
        <w:rPr>
          <w:rFonts w:cs="Times New Roman" w:ascii="Times New Roman" w:hAnsi="Times New Roman"/>
          <w:sz w:val="24"/>
          <w:szCs w:val="24"/>
        </w:rPr>
        <w:t xml:space="preserve">. Из  СОШ № 1 -4 ученика, Гимназия №2 – 8 учеников, СОШ №3- 2 ученика 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Минимальный порог 8 баллов все обучающиеся преодолели , двоек нет. </w:t>
      </w:r>
      <w:r>
        <w:rPr>
          <w:rFonts w:cs="Times New Roman" w:ascii="Times New Roman" w:hAnsi="Times New Roman"/>
          <w:b/>
          <w:sz w:val="24"/>
          <w:szCs w:val="24"/>
        </w:rPr>
        <w:t>Успеваемость -100%, качество -78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й балл по району по физике составил 73( в прошлом 2023 г 58,6 балла), что на +14,4 балла выше по сравнению со средним баллом прошлого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спублике Башкортостан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ЕГЭ по физике сдавали 2427 выпускников, из них 100 баллов набрал 41 школьник, высокобалльниками стали 626 человек.</w:t>
      </w:r>
      <w:r>
        <w:rPr>
          <w:rFonts w:cs="Times New Roman" w:ascii="Times New Roman" w:hAnsi="Times New Roman"/>
          <w:sz w:val="24"/>
          <w:szCs w:val="24"/>
        </w:rPr>
        <w:t xml:space="preserve"> Средний балл РБ ------ (59,8 б в прошлом году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ось количество высокобальников по сравнению с прошлыми годами. Наилучший результат показали ученики</w:t>
      </w:r>
    </w:p>
    <w:tbl>
      <w:tblPr>
        <w:tblW w:w="94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1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 с. Бураево  (учитель Галиева Ч.Ф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баллов 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баллов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балла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балла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баллов</w:t>
            </w:r>
          </w:p>
        </w:tc>
      </w:tr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№1 с.Бураево (учитель Кильметов И.Р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баллов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балла</w:t>
            </w:r>
          </w:p>
        </w:tc>
      </w:tr>
    </w:tbl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высокобальников, набравших 80 и выше баллов - 7 учеников, что составляет 50% от количества сдававших. Это на 12,5% больше по сравнению с прошлым годом, 81 и выше 6 учеников ( 43%, )что говорит о хорошей качественной подготовке в течение года, показывает высокий профессиональный уровень уч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набравших минимальный балл н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ий балл ЕГЭ по физике по школам Бураевского района в 2024 </w:t>
      </w:r>
      <w:r>
        <w:rPr/>
        <w:t>году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546"/>
        <w:gridCol w:w="1572"/>
        <w:gridCol w:w="1453"/>
        <w:gridCol w:w="1520"/>
        <w:gridCol w:w="1440"/>
        <w:gridCol w:w="1605"/>
      </w:tblGrid>
      <w:tr>
        <w:trPr>
          <w:trHeight w:val="983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авали ЕГЭ по физике в 2024 г( 2023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 бал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( 2023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Высокие» баллы (от 81 и более) в 2024 г (20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е набравшие минимальный балл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бранные баллы</w:t>
            </w:r>
          </w:p>
        </w:tc>
      </w:tr>
      <w:tr>
        <w:trPr>
          <w:trHeight w:val="6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№1 с. Бурае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было 2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 (51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2, 54,44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 с. Бурае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 было 7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( 69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6,94,92,80, 70,68,46</w:t>
            </w:r>
          </w:p>
        </w:tc>
      </w:tr>
      <w:tr>
        <w:trPr>
          <w:trHeight w:val="4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СОШ №3 с. Бурае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было 7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(50,4 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8</w:t>
            </w:r>
          </w:p>
        </w:tc>
      </w:tr>
      <w:tr>
        <w:trPr>
          <w:trHeight w:val="36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йон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(58,6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?__(59,8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водная таблица результатов ЕГЭ по физике в 2023 и 2024 году</w:t>
      </w:r>
    </w:p>
    <w:tbl>
      <w:tblPr>
        <w:tblW w:w="11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40"/>
        <w:gridCol w:w="540"/>
        <w:gridCol w:w="720"/>
        <w:gridCol w:w="732"/>
        <w:gridCol w:w="992"/>
        <w:gridCol w:w="796"/>
        <w:gridCol w:w="850"/>
        <w:gridCol w:w="851"/>
        <w:gridCol w:w="850"/>
        <w:gridCol w:w="587"/>
        <w:gridCol w:w="462"/>
        <w:gridCol w:w="900"/>
        <w:gridCol w:w="900"/>
        <w:gridCol w:w="567"/>
        <w:gridCol w:w="333"/>
      </w:tblGrid>
      <w:tr>
        <w:trPr>
          <w:trHeight w:val="73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давали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3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4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авнение с 2023 годом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 набрали миниму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Высокие балл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 81 и выш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4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Р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авнение с Р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авнение с РБ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4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3год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1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1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(12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43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, спецификация ЕГЭ по физи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ГЭ по физике состоит из двух частей и включает в себя 26 заданий. Максимальный первичный балл 45. Время 235 мин. Минимальный порог 36 баллов. Для поступления в ВУЗЫ  РФ 39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Часть 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одержит 20 задания с кратким ответом, из них 8 заданий установление соответствия и множественный выбор, в которых ответы необходимо записать в виде последовательности цифр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Часть 2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держит 6 заданий с развёрнутым ответом, в которых необходимо представить решение задачи или ответ в виде объяснения с опорой на изученные явления или закон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экзаменационной работе контролируются элементы содержания из следующих разделов  физ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Механика (кинематика, динамика, статика, законы сохранения в механике, механические колебания и вол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Молекулярная физика (молекулярно-кинетическая теория, термодинамика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Электродинамика и основы СТО (электрическое поле, постоянный ток, магнитное поле, электромагнитная индукция, электромагнитные колебания и волны, оптика, основы СТО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Квантовая физика (корпускулярно-волновой дуализм, физика атома, физика атомного ядра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Распределение заданий по уровням сло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40"/>
        <w:gridCol w:w="2240"/>
        <w:gridCol w:w="4031"/>
      </w:tblGrid>
      <w:tr>
        <w:trPr>
          <w:trHeight w:val="66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 задан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ервичный бал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макс первичного балла за задания от макс первичного балла за всю работу, равного 45</w:t>
            </w:r>
          </w:p>
        </w:tc>
      </w:tr>
      <w:tr>
        <w:trPr>
          <w:trHeight w:val="3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3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ный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0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68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Задания базового уровн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 части 1  17  заданий с кратким ответом, с записью ответа в виде числа из них 8 заданий с записью ответа в виде последовательности цифр), проверяют овладение предметными результатами на наиболее значимых элементах содержания курса физики, входящих в содержание как базового, так и углублённого курсов физики, без которых невозможно успешное продолжение обучения на следующей сту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Задания повышенного уровн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 6 шт сложности распределены между частями 1 и 2 экзаменационной работы: 4 задания с кратким ответом в части 1 и 3 задания с развернутым ответом в части 2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веряют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способность экзаменуемых действовать в ситуациях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в которых нет явного указания на способ выполнения и необходимо выбра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этот способ из набора известных участнику экзамена или сочетать два-три известных способа действ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 задания высокого уровн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сложности проверяют способность экзаменуемых решать задачи, в которых нет явного указания на способ выполнения и необходимо сконструировать способ решения, комбинируя известные участнику экзамена способ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сего заданий – 26; из них по типу заданий: с кратким ответом – 20; с развёрнутым ответом – 6; по уровню сложности: Б – 17; П – 6; В – 3. Максимальный первичный балл за работу – 45. Общее время выполнения работы – 3 часа 55 минут (235 мин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Анализ выполнения заданий</w:t>
      </w:r>
    </w:p>
    <w:p>
      <w:pPr>
        <w:pStyle w:val="TextBody"/>
        <w:ind w:left="2558" w:right="257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окол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верки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зультатов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ЕГЭпо физике 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475" w:type="dxa"/>
        <w:jc w:val="left"/>
        <w:tblInd w:w="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64"/>
        <w:gridCol w:w="851"/>
        <w:gridCol w:w="2976"/>
        <w:gridCol w:w="3178"/>
        <w:gridCol w:w="1194"/>
        <w:gridCol w:w="992"/>
      </w:tblGrid>
      <w:tr>
        <w:trPr>
          <w:trHeight w:val="55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О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27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адания с</w:t>
            </w:r>
            <w:r>
              <w:rPr>
                <w:b/>
                <w:bCs/>
                <w:spacing w:val="-45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ратким</w:t>
            </w:r>
            <w:r>
              <w:rPr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ветом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Задания</w:t>
            </w:r>
            <w:r>
              <w:rPr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звёрнутым</w:t>
            </w:r>
            <w:r>
              <w:rPr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вето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"/>
                <w:w w:val="105"/>
                <w:sz w:val="24"/>
                <w:szCs w:val="24"/>
              </w:rPr>
              <w:t>Первичный</w:t>
            </w:r>
            <w:r>
              <w:rPr>
                <w:b/>
                <w:bCs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bCs/>
                <w:w w:val="105"/>
                <w:sz w:val="24"/>
                <w:szCs w:val="24"/>
              </w:rPr>
              <w:t>бал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w w:val="105"/>
                <w:sz w:val="24"/>
                <w:szCs w:val="24"/>
              </w:rPr>
              <w:t>Тестовый</w:t>
            </w:r>
            <w:r>
              <w:rPr>
                <w:b/>
                <w:bCs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bCs/>
                <w:w w:val="105"/>
                <w:sz w:val="24"/>
                <w:szCs w:val="24"/>
              </w:rPr>
              <w:t>балл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3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++-+22++22+++22+22++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3(3)2(2)2(2)3(3)3(3)1(1)3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98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3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++++22++22+++22+22++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2(3)2(2)2(2)3(3)3(3)1(1)3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98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3"/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++++22++22+++22+22++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3(3)2(2)2(2)1(3)3(3)1(1)3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96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3"/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++++22++22+++22+21++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3(3)2(2)2(2)1(3)3(3)1(1)3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94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3"/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++++22++22+++22+21++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3(3)1(2)2(2)2(3)3(3)1(1)2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92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3"/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++++02++20+++22+21++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(3)2(2)2(2)1(3)3(3)1(1)3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82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3"/>
                <w:sz w:val="24"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++++22++22+-+02+21-+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(3)2(2)2(2)1(3)3(3)1(1)2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80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3"/>
                <w:sz w:val="24"/>
                <w:szCs w:val="24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++++02++12-++12+21++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(3)2(2)0(2)1(3)0(3)1(1)1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70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3"/>
                <w:sz w:val="24"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++++11++12+++02-21++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0(3)2(2)0(2)0(3)3(3)1(1)0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68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+++-12++11-+-11+21-+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0(3)0(2)1(2)0(3)0(3)0(1)0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56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++++10++12+++10-01++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0(3)0(2)0(2)0(3)0(3)1(1)0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54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-+-+10++11-++10-20++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0(3)0(2)0(2)0(3)0(3)0(1)0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++-+01++00-+-02+11+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0(3)0(2)0(2)0(3)0(3)0(1)0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6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5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right="1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80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5" w:right="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1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6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+++-01+-10++-00-20++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" w:hanging="0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0(3)0(2)0(2)0(3)0(3)0(1)0(3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44</w:t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нализ ненулевых ответов по задания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358"/>
        <w:gridCol w:w="433"/>
        <w:gridCol w:w="358"/>
        <w:gridCol w:w="358"/>
        <w:gridCol w:w="358"/>
        <w:gridCol w:w="358"/>
        <w:gridCol w:w="434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98"/>
        <w:gridCol w:w="398"/>
      </w:tblGrid>
      <w:tr>
        <w:trPr>
          <w:trHeight w:val="28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6К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6К2</w:t>
            </w:r>
          </w:p>
        </w:tc>
      </w:tr>
      <w:tr>
        <w:trPr>
          <w:trHeight w:val="81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ненулевых ответов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ля от общего числа, %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4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6187440" cy="297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06" t="33205" r="43085" b="25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нализ выполнения заданий по кодификатор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5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"/>
        <w:gridCol w:w="2926"/>
        <w:gridCol w:w="4680"/>
        <w:gridCol w:w="586"/>
        <w:gridCol w:w="900"/>
        <w:gridCol w:w="494"/>
        <w:gridCol w:w="494"/>
      </w:tblGrid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 ни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 освоения основной образовательной программ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 контролируемого элемента и его содержание по кодификатору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ложност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. балл за задание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 выполнивших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 описании физических процессов и явлений величины и 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  Равномерное прямолинейное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  Равноускоренное прямолинейное движен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 описании физических процессов и явлений величины и 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 Второй закон Ньютона: для материальной точки в И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  Сила упругости. Закон Г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  Сила трения. Сухое трение. Сила трения скольжения. Сила трения покоя. Коэффициент трени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 описании физических процессов и явлений величины и 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 Импульс материальной 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  Закон изменения и сохранения импуль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  Работа силы на малом перемещ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  Кинетическая энергия материальной точки. Закон изменения кинетической энергии системы материальных точек: в И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  Потенциальная энергия: для потенциальных сил. Потенциальная энергия материальной точки в однородном поле тяжести. Потенциальная энергия упруго деформированного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  Закон изменения и сохранения механической энерги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 описании физических процессов и явлений величины и 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 Момент силы относительно оси в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 Условия равновесия твёрдого тела в И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 Закон Архимеда. Условие плавания т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 Период и частота колебаний. Период малых свободных колебаний математического маятника. Период свободных колебаний пружинного мая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 Поперечные и продольные волны. Скорость распространения и длина волны. Интерференция и дифракция волн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физические процессы (явления), используя основные положения и законы, изученные в курсе физик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ХАН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физические процессы (явления), используя основные положения и законы, изученные в курсе физики. Применять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и физических процессов и явлений величины и 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ХАН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 описании физических процессов и явлений величины и 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.  Связь температуры газа со средней кинетической энергией поступательного теплового движения его молек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9.  Уравнение p=n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0.  Модель идеального газа в термодинамике: уравнение Менделеева Клапейрона. Выражение для внутренней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2. Изопроцессы в разреженном газе с постоянным числом молеку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 описании физических процессов и явлений величины и 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.  Элементарная работа в термодинамике. Вычисление работы по графику процесса на pV-диа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.  Первый закон термодинамики. Адиаб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9.  Принципы действия тепловых машин. КП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0.  Максимальное значение КПД. Цикл Карно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физические процессы (явления), используя основные положения и законы, изученные в курсе физик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ЛЕКУЛЯРНАЯ ФИЗИКА. ТЕРМОДИНАМ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физические процессы (явления), используя основные положения и законы, изученные в курсе физики. Применять при описании физических процессов и явлений величины и 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ЛЕКУЛЯРНАЯ ФИЗИКА. ТЕРМОДИНАМ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 описании физических процессов и явлений величины и 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 Электризация тел и её проявления. Электрический заряд. Два вида заряда. Элементарный электрический заряд. Закон сохранения электрического за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 Сила 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 Закон Ома для участка це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8.  Работа электрического тока. Закон Джоуля – Ле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9.  Мощность электрического тока. Тепловая мощность, выделяемая на резисторе. Мощность источника то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 описании физических процессов и явлений величины и 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  Сила Ампера, её направление и вели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  Сила Лоренца, её направление и вели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. Закон электромагнитной индукции Фарад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6.  Индуктивность. Самоиндукция. ЭДС самоин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7.  Энергия магнитного поля катушки с токо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 описании физических процессов и явлений величины и 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 Колебательный контур. Свободные электромагнитные колебания в идеальном колебательном контуре. Формула Томсона. Связь амплитуды заряда конденсатора с амплитудой силы тока при свободных электромагнитных колебаниях в идеальном колебательном кон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.  Законы отражения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.  Построение изображений в плоском зерк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7. Формула тонкой линзы. Увеличение, даваемое линз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физические процессы (явления), используя основные положения и законы, изученные в курсе физик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ЛЕКТРОДИНАМ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физические процессы (явления), используя основные положения и законы, изученные в курсе физики. Применять при описании физических процессов и явлений величины и 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ЛЕКТРОДИНАМ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 описании физических процессов и явлений величины и 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 Планетарная модель ат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  Нуклонная модель ядра Гейзенберга – Иваненко. Заряд ядра. Массовое число ядра. Изот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  - Энергия связи нуклонов в ядре. Ядерные си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 Радиоактивност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физические процессы (явления), используя основные положения и законы, изученные в курсе физики. Применять при описании физических процессов и явлений величины и законы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НТОВАЯ ФИЗ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трактовать физический смысл изученных физических величин, законов и закономерностей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1. Меха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2. МКТ и терм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3. Электр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4. Электр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5. Квантовая физ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казания измерительных прибор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ХА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ЛЕКУЛЯРНАЯ ФИЗИКА. ТЕРМ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ЛЕКТРОДИНАМ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эксперимент, отбирать оборудовани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ХА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ЛЕКУЛЯРНАЯ ФИЗИКА. ТЕРМ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ЛЕКТР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НТОВАЯ ФИЗ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 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ачественные задачи, использующие типовые учебные ситуации с явно заданными физическими моделям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ЛЕКУЛЯРНАЯ ФИЗИКА. ТЕРМ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ЛЕКТРОДИНАМ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расчётные задачи с явно заданной физической моделью с использованием законов и формул из одного раздела курса физик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ХАН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расчётные задачи с явно заданной физической моделью с использованием законов и формул из одного раздела курса физик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ЛЕКУЛЯРНАЯ ФИЗИКА. ТЕРМ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ЛЕКТРОДИНАМ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расчётные задачи с использованием законов и формул из одного-двух разделов курса физик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ЛЕКУЛЯРНАЯ ФИЗИКА. ТЕРМОДИНАМ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расчётные задачи с использованием законов и формул из одного-двух разделов курса физик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ЛЕКТРОДИНАМ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к1</w:t>
            </w:r>
          </w:p>
        </w:tc>
        <w:tc>
          <w:tcPr>
            <w:tcW w:w="29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расчётные задачи с использованием законов и формул из одного-двух разделов курса физики, обосновывая выбор физической модели для решения задачи</w:t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КИН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ЗАКОНЫ СОХРАНЕНИЯ В МЕХАНИКЕ</w:t>
            </w:r>
          </w:p>
        </w:tc>
        <w:tc>
          <w:tcPr>
            <w:tcW w:w="5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к2</w:t>
            </w:r>
          </w:p>
        </w:tc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Итак, по таблице видим, что высокий показатель успешности от 70% -100% при выполнении 1 части  обучающие продемонстрировали при решении заданий во всех заданиях, они приступили к выполнению задания и смогли набрать 1 или 2 балла. Все 14 выпускников (100%) решили  №2 и №7  набрали 1б из возможного 1 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При выполнении 2 части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го 3 ученика (по 1  ученику  из СОШ №1, СОШ 3 и Гимназии) не решили (не приступал или не смогли ) и набрали 0 баллов по 2 части, 2 ученика набрали по 1 баллу из 17 возможных второй ч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 из 8 учеников из Гимназии №2 набрали от 6 баллов до 17 баллов по 2 части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 ученик из Гимназии№2  выполнил на 100% вторую развернутую часть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изкие результаты показали обучающиеся в заданиях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ние №5,№11,№14,№16 (71% выполнения) проверяет умение п</w:t>
      </w:r>
      <w:r>
        <w:rPr>
          <w:rFonts w:cs="Times New Roman" w:ascii="Times New Roman" w:hAnsi="Times New Roman"/>
          <w:sz w:val="24"/>
          <w:szCs w:val="24"/>
        </w:rPr>
        <w:t xml:space="preserve">рименять при описании физических процессов и явлени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Основные ошибки: незнание определений и законов, формул, анализа графиков и  вычислительные ошиб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3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основном ошибки возникают в заданиях на умение анализировать физические процессы (это 8  заданий базового и повышенного уровня, которые являются  2-х балльными), выпускники в них теряют от 6 до 11 балл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39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Из части 2 высокого уровня самой трудной оказалась №21 качественная рамка в магнитном поле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№24 кпд циклов больше всего ошибок</w:t>
      </w:r>
      <w:r>
        <w:rPr>
          <w:rFonts w:eastAsia="Times New Roman" w:cs="Times New Roman" w:ascii="Times New Roman" w:hAnsi="Times New Roman"/>
          <w:sz w:val="24"/>
          <w:szCs w:val="24"/>
        </w:rPr>
        <w:t>, №25 электричество , схемы, диоды  (57% выполнения 8 учеников ), это  расчётные задачи с неявно заданной физической моделью с использованием законов и формул из одного-двух разделов  электромагнитных колебаний или электродинамики и по разделу механика, мкт. Всего 2 ученика из 14 (14,3%) не приступали, не выполнили задания по 2 части ЕГЭ по физике. На  100 баллов, те все задания никто не выполнил. 2 ученика получили 98 баллов (у них есть 1 ошибк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ыводы и рекоменд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В целях совершенствования преподавания физики и повышения уровня подготовки выпускников по предмету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рекоменд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- проанализировать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</w:rPr>
          <w:t>результаты ЕГЭ на заседаниях районных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, школьных методических объединений и определить актуальные проблемы повышения качества преподавания учебного предмета «Физика» и уровня подготов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учающихся к ЕГЭ как форме государственной итоговой аттес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еспечить проведение элективных и профильных курсов по физике, уделяя особое внимание обучению различным подходам и методам решения физических задач, для обучающихся, выбирающих физику в качестве экзамена по выб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ссмотреть возможности создания и использования блока заданий  повышенного и высокого уровня сложности при обучении физике на базовом уровне (на основе заданий из открытого банка ФИП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силить внеурочную работу и работу в рамках системы дополнительного образования по формированию у школьников естественно-научны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бобщить и распространить эффективные педагогические практики  по подготовке обучающихся к ЕГЭ и организации контроля в разноуровневых группах обучающихся в системе промежуточной аттес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ителям физ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спользовать аналитические материалы результатов  ЕГЭ-2024 в работе по подготовке обучающихся к экзамену 2025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- привести материалы промежуточного контроля при подготовке к ГИА в соответствие со структурой КИМ ЕГЭ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- уделить внимание следующим компонентам содержания обучения физике: понимание физического смысла и причинно-следственных связей между физическими величинами, границы интерпретаций этих зависимостей, условий протекания различных процессов и явлений; умение различать изученные физические явления по описанию их характерных свойств и на основе опытов, демонстрирующих данное физическое явление, характеризовать свойства тел, физические явления и процессы,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</w:rPr>
          <w:t>используя физические законы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; ум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использовать схемы и схематичные рисунки изученных технических устройств, измерительных приборов и технологических процессов при решении учебно-практических задач; оптические схемы для построения изображений в плоском зеркале и собирающей линз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- увеличить количество заданий на основе графических зависимостей, на определение по результатам эксперимента значения физических величин (косвенные измерения), на оценку соответствия полученных выводов имеющимся экспериментальным данным, на объяснение результатов опытов и наблюдений на основе известных физических явлений, законов, теори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- систематически включать элементом урока качественные задачи: от простых вопросов, требующих «одношаговых» ответов, до сложных задач с многоступенчатым обоснованием на основании нескольких законов или явлений, используя как письменные формы ответов, так и устные, с применением различных методических приемов для освоения решения качествен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- формировать умение использовать физические законы и формулы, в ситуациях, требующих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роявления достаточно высокой степени самостоятельности как при комбинировании известных алгоритмов действий так и при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</w:rPr>
          <w:t>создании собственного плана выполнения задания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- на этапе обучения предусмотреть дополнительный пункт в оформлении задачи, в рамках которого, кроме записи «Дано» и рисунка (при необходимости), обучающиеся описывают особенности процессов задачной ситуации и обосновывают выбор физической модели, поскольку наличие именно таких комментариев в начале решения, позволяют судить о понимании выпускниками сути рассматриваемых процессов и обоснованности выбранного способа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организовать дифференцированное обучение школьников с разным уровнем предметной подготовк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для хорошо успевающих школьников основное внимание должно быть направлено на обучение в процессе решения задач различного содержания и разного уровня сложности; у</w:t>
      </w:r>
      <w:r>
        <w:rPr>
          <w:rFonts w:eastAsia="Times New Roman" w:cs="Times New Roman" w:ascii="Times New Roman" w:hAnsi="Times New Roman"/>
          <w:sz w:val="24"/>
          <w:szCs w:val="24"/>
        </w:rPr>
        <w:t>спешная сдача экзамена невозможна без опыта выполнения заданий ЕГЭ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этому ученику на всех этапах подготовки необходимо предлагать разноуровневые дидактические материалы, выполняя которые, он сумеет оценить свой уровень знаний в данный момент и уровень, к которому он стремится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МО учителей физики Галиева Ч.Ф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7"/>
      <w:type w:val="nextPage"/>
      <w:pgSz w:w="11906" w:h="16838"/>
      <w:pgMar w:left="567" w:right="570" w:gutter="0" w:header="0" w:top="539" w:footer="44" w:bottom="3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Calibri"/>
      <w:b/>
      <w:bCs/>
      <w:sz w:val="30"/>
      <w:szCs w:val="30"/>
      <w:lang w:val="ru-RU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20" w:after="0"/>
      <w:ind w:left="22" w:hanging="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puch.com/stavropoleskij-gosudarstvennij-medicinskij-universitet/index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topuch.com/analiz-probnogo-ege-po-istorii-za-2020-2021-uch-god/index.html" TargetMode="External"/><Relationship Id="rId5" Type="http://schemas.openxmlformats.org/officeDocument/2006/relationships/hyperlink" Target="https://topuch.com/zakoni-fizicheskie-teorii-2-mehanicheskoe-dvijenie-i-ego-vidi/index.html" TargetMode="External"/><Relationship Id="rId6" Type="http://schemas.openxmlformats.org/officeDocument/2006/relationships/hyperlink" Target="https://topuch.com/4-oharakterizovate-vse-specialenie-priemi-i-sposobi-kotorie-bi/index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42:00Z</dcterms:created>
  <dc:creator>Учетная запись Майкрософт</dc:creator>
  <dc:description/>
  <cp:keywords/>
  <dc:language>en-US</dc:language>
  <cp:lastModifiedBy>Отдел образования</cp:lastModifiedBy>
  <cp:lastPrinted>2023-08-17T06:31:00Z</cp:lastPrinted>
  <dcterms:modified xsi:type="dcterms:W3CDTF">2024-08-05T10:22:00Z</dcterms:modified>
  <cp:revision>6</cp:revision>
  <dc:subject/>
  <dc:title>Аналитическая справка </dc:title>
</cp:coreProperties>
</file>